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ZAŁĄCZNIK 2</w:t>
      </w:r>
    </w:p>
    <w:p>
      <w:pPr>
        <w:pStyle w:val="Subtitl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27660</wp:posOffset>
                </wp:positionV>
                <wp:extent cx="5669280" cy="8046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8046720"/>
                          <a:chOff x="0" y="0"/>
                          <a:chExt cx="5669280" cy="804672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5303520" cy="7315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NAJAKTYWNIEJ PRACUJE SIĘ W ZESPOLE 5 OSOBOWY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0160"/>
                            <a:ext cx="1920240" cy="26517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ieruje pracą grupy, organizuje ją, ale nie dominuje, nie narzuca swoich poglądó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Dba, by wszyscy pracowali, by każdy miał swój u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w pracy nad rozwiązaniem problem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Pilnuje aby grupa wykonywała konkretne zadania dla osiągnięcia wyznaczonych celów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749040"/>
                            <a:ext cx="1920240" cy="2103120"/>
                          </a:xfrm>
                          <a:prstGeom prst="verticalScroll">
                            <a:avLst>
                              <a:gd name="adj" fmla="val 10513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Pilnuje, by nie umknęły uwadze i pamięci ciekawe pomysły zgłaszane w czasie pracy nad rozwiązaniem problemu (jeśli nie będą wykorzystane teraz, może warto wrócić do nich po pewnym czasie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5852160"/>
                            <a:ext cx="1920240" cy="21945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Stara się wyławia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w trakcie pracy zespołu ważne ustalenia, usta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z grupą stanowisko-rezultat pra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Przedstawia efekt pracy zespołu publicznie, opowiada, jak grupa zorganizowała swoją pracę i jak pracowała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28800"/>
                            <a:ext cx="1828800" cy="548640"/>
                          </a:xfrm>
                          <a:prstGeom prst="wedgeEllipseCallout">
                            <a:avLst>
                              <a:gd name="adj1" fmla="val -80833"/>
                              <a:gd name="adj2" fmla="val 113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/>
                                </w:rPr>
                                <w:t>L I D E 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4206240"/>
                            <a:ext cx="1920240" cy="548640"/>
                          </a:xfrm>
                          <a:prstGeom prst="wedgeEllipseCallout">
                            <a:avLst>
                              <a:gd name="adj1" fmla="val -69939"/>
                              <a:gd name="adj2" fmla="val 97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/>
                                </w:rPr>
                                <w:t>SEKRETAR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6309360"/>
                            <a:ext cx="2103120" cy="457200"/>
                          </a:xfrm>
                          <a:prstGeom prst="wedgeEllipseCallout">
                            <a:avLst>
                              <a:gd name="adj1" fmla="val -73523"/>
                              <a:gd name="adj2" fmla="val 1034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/>
                                </w:rPr>
                                <w:t>PREZEN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25.8pt;width:446.4pt;height:633.6pt" coordorigin="22,516" coordsize="8928,12672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598;top:516;width:8351;height:1151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NAJAKTYWNIEJ PRACUJE SIĘ W ZESPOLE 5 OSOBOWYM</w:t>
                        </w:r>
                      </w:p>
                    </w:txbxContent>
                  </v:textbox>
                  <v:fill o:detectmouseclick="t" type="solid" color2="black"/>
                  <v:stroke color="green" weight="38160" joinstyle="miter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22;top:2532;width:3023;height:4175;mso-wrap-style:square;v-text-anchor:top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ieruje pracą grupy, organizuje ją, ale nie dominuje, nie narzuca swoich poglądów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Dba, by wszyscy pracowali, by każdy miał swój udzia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w pracy nad rozwiązaniem problemu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Pilnuje aby grupa wykonywała konkretne zadania dla osiągnięcia wyznaczonych celów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2614;top:6420;width:3023;height:3311;mso-wrap-style:square;v-text-anchor:top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Pilnuje, by nie umknęły uwadze i pamięci ciekawe pomysły zgłaszane w czasie pracy nad rozwiązaniem problemu (jeśli nie będą wykorzystane teraz, może warto wrócić do nich po pewnym czasie).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206;top:9732;width:3023;height:3455;mso-wrap-style:square;v-text-anchor:top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Stara się wyławia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w trakcie pracy zespołu ważne ustalenia, ustal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z grupą stanowisko-rezultat pra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Przedstawia efekt pracy zespołu publicznie, opowiada, jak grupa zorganizowała swoją pracę i jak pracowała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t" o:allowincell="f" style="position:absolute;left:3622;top:3396;width:2879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/>
                          </w:rPr>
                          <w:t>L I D E R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5926;top:7140;width:3023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/>
                          </w:rPr>
                          <w:t>SEKRETARZ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462;top:10452;width:3311;height:71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/>
                          </w:rPr>
                          <w:t>PREZEN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ZASADY PRACY W GRUPIE</w:t>
      </w:r>
    </w:p>
    <w:p>
      <w:pPr>
        <w:pStyle w:val="Heading3"/>
        <w:spacing w:before="0" w:after="480"/>
        <w:rPr/>
      </w:pPr>
      <w:r>
        <w:rPr/>
        <w:t>NAJAKTYWNIEJ PRACUJE SIĘ W ZESPOLE 5 OSOBOWY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48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51:00Z</dcterms:created>
  <dc:creator>xxx.</dc:creator>
  <dc:description/>
  <dc:language>en-US</dc:language>
  <cp:lastModifiedBy>xxx.</cp:lastModifiedBy>
  <dcterms:modified xsi:type="dcterms:W3CDTF">2002-03-15T10:17:00Z</dcterms:modified>
  <cp:revision>3</cp:revision>
  <dc:subject/>
  <dc:title>ZAŁĄCZNIK 2</dc:title>
</cp:coreProperties>
</file>