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85820</wp:posOffset>
                </wp:positionH>
                <wp:positionV relativeFrom="paragraph">
                  <wp:posOffset>-34734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ŁĄCZNI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27.35pt;mso-position-vertical-relative:text;margin-left:-266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ŁĄCZNI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714365" cy="342836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0600" y="0"/>
                            <a:ext cx="361368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03840" y="585360"/>
                            <a:ext cx="361044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36600" y="1445400"/>
                            <a:ext cx="35776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68640" y="2171880"/>
                            <a:ext cx="3546000" cy="5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53880" y="2836080"/>
                            <a:ext cx="354600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793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rupa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793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rup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5200"/>
                            <a:ext cx="793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rupa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7440"/>
                            <a:ext cx="793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rupa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8960"/>
                            <a:ext cx="793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rupa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3pt;width:449.95pt;height:270pt" coordorigin="0,26" coordsize="8999,5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08;top:26;width:5690;height:7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313;top:948;width:5685;height:9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365;top:2302;width:5633;height:7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15;top:3446;width:5583;height:81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392;top:4492;width:5583;height:9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7;width:12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rupa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78;width:12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rupa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475;width:12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rupa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28;width:12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rupa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780;width:12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rupa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2:05:00Z</dcterms:created>
  <dc:creator>Internet dla gmin</dc:creator>
  <dc:description/>
  <dc:language>en-US</dc:language>
  <cp:lastModifiedBy>Internet dla gmin</cp:lastModifiedBy>
  <dcterms:modified xsi:type="dcterms:W3CDTF">2002-03-11T14:38:00Z</dcterms:modified>
  <cp:revision>8</cp:revision>
  <dc:subject/>
  <dc:title/>
</cp:coreProperties>
</file>